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80" w:after="0"/>
        <w:ind w:left="426" w:hanging="0"/>
        <w:jc w:val="center"/>
        <w:rPr>
          <w:color w:val="000000"/>
          <w:kern w:val="2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-3937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-3.1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97205</wp:posOffset>
                </wp:positionH>
                <wp:positionV relativeFrom="paragraph">
                  <wp:posOffset>-4064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3.2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85140</wp:posOffset>
            </wp:positionH>
            <wp:positionV relativeFrom="paragraph">
              <wp:posOffset>-21590</wp:posOffset>
            </wp:positionV>
            <wp:extent cx="62865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>
          <w:color w:val="000000"/>
          <w:sz w:val="32"/>
          <w:szCs w:val="32"/>
        </w:rPr>
        <w:t>Z.11 Świadczenie usług opiekuńczych i wspomagających rozwój dziecka</w:t>
      </w:r>
    </w:p>
    <w:p>
      <w:pPr>
        <w:pStyle w:val="Heading2"/>
        <w:spacing w:lineRule="auto" w:line="240" w:before="600" w:after="0"/>
        <w:jc w:val="center"/>
        <w:rPr>
          <w:color w:val="000000"/>
          <w:sz w:val="32"/>
          <w:szCs w:val="32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307340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24.2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32"/>
          <w:szCs w:val="32"/>
          <w:lang w:val="pl-PL"/>
        </w:rPr>
        <w:t>Karta Pracy nr KP/Z.11</w:t>
      </w:r>
    </w:p>
    <w:p>
      <w:pPr>
        <w:pStyle w:val="Normal"/>
        <w:rPr>
          <w:color w:val="000000"/>
          <w:sz w:val="32"/>
          <w:szCs w:val="32"/>
          <w:lang w:val="pl-PL"/>
        </w:rPr>
      </w:pPr>
      <w:r>
        <w:rPr>
          <w:color w:val="000000"/>
          <w:sz w:val="32"/>
          <w:szCs w:val="3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3675</wp:posOffset>
                </wp:positionH>
                <wp:positionV relativeFrom="paragraph">
                  <wp:posOffset>96520</wp:posOffset>
                </wp:positionV>
                <wp:extent cx="3033395" cy="2000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Kiedy byłam małą dziewczynką moją ulubioną zabawką była lalka-bobas. Pamiętam, że wszędzie tę lalkę zabierałam, opiekowałam się i nawet karmiłam moim obiadem! Teraz też często pomagam rodzicom przy opiece nad młodszą siostrą – Ola ma 3 lata. Nie jest to dla mnie przykrym obowiązkiem. Czas spędzany z Olą przynosi mi wiele radości. Wiem jednak, że opieka </w:t>
                              <w:br/>
                              <w:t xml:space="preserve">nad dzieckiem to nie tylko zabawa, ale też szereg obowiązków, czasem mało przyjemnych – jak na przykład przewijanie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57.5pt;mso-wrap-distance-left:9.05pt;mso-wrap-distance-right:9.05pt;mso-wrap-distance-top:0pt;mso-wrap-distance-bottom:0pt;margin-top:7.6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Kiedy byłam małą dziewczynką moją ulubioną zabawką była lalka-bobas. Pamiętam, że wszędzie tę lalkę zabierałam, opiekowałam się i nawet karmiłam moim obiadem! Teraz też często pomagam rodzicom przy opiece nad młodszą siostrą – Ola ma 3 lata. Nie jest to dla mnie przykrym obowiązkiem. Czas spędzany z Olą przynosi mi wiele radości. Wiem jednak, że opieka </w:t>
                        <w:br/>
                        <w:t xml:space="preserve">nad dzieckiem to nie tylko zabawa, ale też szereg obowiązków, czasem mało przyjemnych – jak na przykład przewijanie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65375</wp:posOffset>
            </wp:positionH>
            <wp:positionV relativeFrom="page">
              <wp:posOffset>2171700</wp:posOffset>
            </wp:positionV>
            <wp:extent cx="3935095" cy="29527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6705</wp:posOffset>
                </wp:positionH>
                <wp:positionV relativeFrom="paragraph">
                  <wp:posOffset>79629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14960</wp:posOffset>
                </wp:positionH>
                <wp:positionV relativeFrom="paragraph">
                  <wp:posOffset>2343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18.4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-314960</wp:posOffset>
                </wp:positionH>
                <wp:positionV relativeFrom="paragraph">
                  <wp:posOffset>4445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6705</wp:posOffset>
                </wp:positionH>
                <wp:positionV relativeFrom="paragraph">
                  <wp:posOffset>113982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9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195</wp:posOffset>
                </wp:positionH>
                <wp:positionV relativeFrom="paragraph">
                  <wp:posOffset>-4445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5pt;margin-top:-3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0195</wp:posOffset>
                </wp:positionH>
                <wp:positionV relativeFrom="paragraph">
                  <wp:posOffset>29908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85pt;margin-top:23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być elastyczna/y i otwarta/y, gdy sytuacja tego wymag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dogaduję się z ludźmi, także dorosłymi, nawet, gdy mają inny punkt wi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am sobie cele, a potem je konsekwentnie realiz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bezpieczeństwa dziecku to podstawa opie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łatwość w wypełnianiu i przygotowywaniu różnych materiałów, które mają służyć i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jeść zdrowo, bo wiem, jak ważna jest prawidłowa diet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łoby dla mnie przeszkody wykonywanie zabiegów higieniczno-pielęgnacyjnych u dzieci (kąpanie, przewijanie, karmienie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ci powinny mieć zorganizowaną większość czas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sychologią i lubię czytać książki z tej dziedzi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bywać w towarzystwie dzieci i czuję, że dzieci także mnie lub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plasty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piew i taniec to świetny sposób na rozładowanie emocji i dobry humor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nowymi technologiami, bo uważam, że mi to potrzeb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sobie i innym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zręczność rąk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uch, często uprawiam różne sport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6705</wp:posOffset>
                </wp:positionH>
                <wp:positionV relativeFrom="paragraph">
                  <wp:posOffset>61023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48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4960</wp:posOffset>
                </wp:positionH>
                <wp:positionV relativeFrom="paragraph">
                  <wp:posOffset>4826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3.8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6705</wp:posOffset>
                </wp:positionH>
                <wp:positionV relativeFrom="paragraph">
                  <wp:posOffset>95377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75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14960</wp:posOffset>
                </wp:positionH>
                <wp:positionV relativeFrom="paragraph">
                  <wp:posOffset>11239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8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4960</wp:posOffset>
                </wp:positionH>
                <wp:positionV relativeFrom="paragraph">
                  <wp:posOffset>45593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35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23215</wp:posOffset>
                </wp:positionH>
                <wp:positionV relativeFrom="paragraph">
                  <wp:posOffset>1201420</wp:posOffset>
                </wp:positionV>
                <wp:extent cx="6429375" cy="2870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69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45pt;margin-top:94.6pt;width:506.2pt;height:22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4960</wp:posOffset>
                </wp:positionH>
                <wp:positionV relativeFrom="paragraph">
                  <wp:posOffset>28257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2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496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 </w:t>
        <w:br/>
        <w:t xml:space="preserve"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 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02000</wp:posOffset>
                </wp:positionH>
                <wp:positionV relativeFrom="paragraph">
                  <wp:posOffset>67310</wp:posOffset>
                </wp:positionV>
                <wp:extent cx="1548130" cy="5041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0pt;margin-top:5.3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855345</wp:posOffset>
                </wp:positionH>
                <wp:positionV relativeFrom="paragraph">
                  <wp:posOffset>-2540</wp:posOffset>
                </wp:positionV>
                <wp:extent cx="1649730" cy="605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605790"/>
                        </a:xfrm>
                        <a:prstGeom prst="rect"/>
                        <a:solidFill>
                          <a:srgbClr val="DDD8C2"/>
                        </a:solidFill>
                        <a:ln w="444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1115" cy="32258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130" r="-32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8C2" strokecolor="#FFFFFF" strokeweight="3pt" style="position:absolute;rotation:-0;width:129.9pt;height:47.7pt;mso-wrap-distance-left:9.05pt;mso-wrap-distance-right:9.05pt;mso-wrap-distance-top:0pt;mso-wrap-distance-bottom:0pt;margin-top:-0.2pt;mso-position-vertical-relative:text;margin-left:6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1115" cy="32258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130" r="-32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59480</wp:posOffset>
                </wp:positionH>
                <wp:positionV relativeFrom="paragraph">
                  <wp:posOffset>11430</wp:posOffset>
                </wp:positionV>
                <wp:extent cx="1278890" cy="2762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0.9pt;mso-position-vertical-relative:text;margin-left:2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54275</wp:posOffset>
                </wp:positionH>
                <wp:positionV relativeFrom="paragraph">
                  <wp:posOffset>211455</wp:posOffset>
                </wp:positionV>
                <wp:extent cx="847725" cy="295275"/>
                <wp:effectExtent l="32385" t="32385" r="3111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9520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93.25pt;margin-top:16.65pt;width:66.7pt;height:23.2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4275</wp:posOffset>
                </wp:positionH>
                <wp:positionV relativeFrom="paragraph">
                  <wp:posOffset>211455</wp:posOffset>
                </wp:positionV>
                <wp:extent cx="847725" cy="27622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16.6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06145</wp:posOffset>
                </wp:positionH>
                <wp:positionV relativeFrom="paragraph">
                  <wp:posOffset>13335</wp:posOffset>
                </wp:positionV>
                <wp:extent cx="1548130" cy="495300"/>
                <wp:effectExtent l="31750" t="31750" r="317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495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71.35pt;margin-top:1.05pt;width:121.85pt;height:38.9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302000</wp:posOffset>
                </wp:positionH>
                <wp:positionV relativeFrom="paragraph">
                  <wp:posOffset>4445</wp:posOffset>
                </wp:positionV>
                <wp:extent cx="1548130" cy="504190"/>
                <wp:effectExtent l="31750" t="31750" r="31750" b="31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0pt;margin-top:0.3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4720</wp:posOffset>
                </wp:positionH>
                <wp:positionV relativeFrom="paragraph">
                  <wp:posOffset>32385</wp:posOffset>
                </wp:positionV>
                <wp:extent cx="1488440" cy="4762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37.5pt;mso-wrap-distance-left:9.05pt;mso-wrap-distance-right:9.05pt;mso-wrap-distance-top:0pt;mso-wrap-distance-bottom:0pt;margin-top:2.5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9955</wp:posOffset>
                </wp:positionH>
                <wp:positionV relativeFrom="paragraph">
                  <wp:posOffset>118745</wp:posOffset>
                </wp:positionV>
                <wp:extent cx="1231265" cy="2762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9.35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11455</wp:posOffset>
                </wp:positionH>
                <wp:positionV relativeFrom="paragraph">
                  <wp:posOffset>-125095</wp:posOffset>
                </wp:positionV>
                <wp:extent cx="6155055" cy="5425440"/>
                <wp:effectExtent l="762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54255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65pt;margin-top:-9.85pt;width:484.6pt;height:427.1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43510</wp:posOffset>
                </wp:positionH>
                <wp:positionV relativeFrom="paragraph">
                  <wp:posOffset>-302895</wp:posOffset>
                </wp:positionV>
                <wp:extent cx="836295" cy="295275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3pt;margin-top:-23.85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</w:t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Marek już jako dziecko bardzo lubił zajmować się młodszymi rówieśnikami. Po części na pewno wynikało to z faktu, że sam miał dwoje młodszego rodzeństwa. Praca zawodowa rodziców </w:t>
        <w:br/>
        <w:t xml:space="preserve">sprawiała, że niejednokrotnie przejmował obowiązki opieki nad nimi. Nie było to dla niego </w:t>
        <w:br/>
        <w:t>problemem – wydawać się mogło, że ma głowę pełną pomysłów i dzieci po prostu nie mogą się z nim nudzić. Marek dużo czytał, co też ułatwiało mu wymyślanie różnych niesamowitych historii i bajek</w:t>
        <w:br/>
        <w:t xml:space="preserve"> dla dzieci. Te zaś słuchały go z uwielbieniem jednocześnie czekając z niecierpliwością, jaka będzie kolejna zabawa wymyślona przez Marka. W szkole Marka realizowany był projekt, w którym starsi uczniowie pomagali tym młodszym w nauce. Marek z wielkim zapałem zaangażował się w jego realizację. Gdy widział postępy swoich „uczniów” czuł, że jego praca jest wartościowa i potrzebna. </w:t>
        <w:br/>
        <w:t xml:space="preserve">W liceum często dorabiał  do kieszonkowego opiekując się dziećmi znajomych rodziców czy sąsiadów. Cieszył się, że robi to, co lubi i jeszcze dzięki temu może zarabiać pieniądze. Jego koledzy jednak </w:t>
        <w:br/>
        <w:t xml:space="preserve">nie byli tak wyrozumiali – często podśmiewali się z Marka i mówili na niego Pan Niania. Na początku to nie było problemem, jednak po pewnym czasie zauważył, że koledzy rzadziej się z nim umawiali. Nadszedł czas wyboru dalszej drogi kształcenia. Cichym marzeniem Marka była szkoła policealna, </w:t>
        <w:br/>
        <w:t xml:space="preserve">w której mógłby kształcić się jako profesjonalny opiekun dziecięcy. Od zawsze marzył o tym, żeby pracować w przedszkolu – a w przyszłości może nawet założyć swoje? Miał milion pomysłów, </w:t>
        <w:br/>
        <w:t xml:space="preserve">jak mogłoby wyglądać. Zwierzył się z tego pomysłu swojej koleżance, która wyśmiała jego pomysł uznając, że opiekunka dziecięca to zawód dla kobiety, a nie mężczyzny i że wszyscy go wyśmieją, </w:t>
        <w:br/>
        <w:t xml:space="preserve">jak usłyszą jego decyzję. Marek zawstydzony wrócił do domu. Tam rozmawiał z rodzicami o swojej dalszej drodze kształcenia. Tata zaproponował, żeby poszedł w jego ślady i poszedł na kurs </w:t>
        <w:br/>
        <w:t>z rachunkowości – będzie mógł pomagać w ich rodzinnej firmie, a kiedyś pewnie zostanie jej właścicielem. Marek nawet nie wspomniał o swoich marzeniach dotyczących dalszej drogi. Został księgowym. Dziś ma 30 lat i pracuje w firmie ojca przeliczając słupki przeróżnych liczb. Kładąc się do łóżka myśli „No nie, jutro znów do pracy”, a jedyne o czym marzy to urlop, w którym będzie mógł nie myśleć o przychodach, dochodach, podatkach…</w:t>
      </w:r>
    </w:p>
    <w:p>
      <w:pPr>
        <w:pStyle w:val="Normal"/>
        <w:spacing w:before="0" w:after="240"/>
        <w:jc w:val="both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295910</wp:posOffset>
                </wp:positionH>
                <wp:positionV relativeFrom="paragraph">
                  <wp:posOffset>326390</wp:posOffset>
                </wp:positionV>
                <wp:extent cx="6429375" cy="30480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25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i/>
        </w:rPr>
        <w:t>Problem: Marek czuje się zmęczony przez swoją pracę, której nie lub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95910</wp:posOffset>
                </wp:positionH>
                <wp:positionV relativeFrom="paragraph">
                  <wp:posOffset>24130</wp:posOffset>
                </wp:positionV>
                <wp:extent cx="247650" cy="66103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0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1.9pt;width:19.45pt;height:5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73355</wp:posOffset>
                </wp:positionH>
                <wp:positionV relativeFrom="paragraph">
                  <wp:posOffset>-144145</wp:posOffset>
                </wp:positionV>
                <wp:extent cx="6155055" cy="156781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6780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3.65pt;margin-top:-11.35pt;width:484.6pt;height:123.4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05410</wp:posOffset>
                </wp:positionH>
                <wp:positionV relativeFrom="paragraph">
                  <wp:posOffset>-321945</wp:posOffset>
                </wp:positionV>
                <wp:extent cx="836295" cy="295275"/>
                <wp:effectExtent l="127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rzykła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8.3pt;margin-top:-25.35pt;width:65.8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rzykła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:</w:t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 xml:space="preserve">Ewa ma 24 lata i mieszka w małym mieście w centralnej Polsce. Swoją karierę zawodową zaczęła </w:t>
        <w:br/>
        <w:t xml:space="preserve">od ukończenia szkoły policealnej na kierunku opiekunka dziecięca. Ewa od zawsze lubiła dzieci i pracę z nimi. Teraz stanęła w obliczu kolejnego wyboru – jak dalej wyglądać ma jej kariera? </w:t>
        <w:br/>
        <w:t xml:space="preserve">Czy powinna uczyć się, czy pójść do pracy? A może jedno i drugie? Od kilku lat największym marzeniem Ewy jest założenie swojej firmy, która zajmowałaby się profesjonalną rekrutacją opiekunek dziecięcych. 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</w:rPr>
      </w:pPr>
      <w:r>
        <w:rPr>
          <w:b/>
          <w:i/>
        </w:rPr>
        <w:t>Czy Twoim zdaniem pomysł Ewy może się udać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1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2552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2552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column">
                  <wp:posOffset>-353060</wp:posOffset>
                </wp:positionH>
                <wp:positionV relativeFrom="paragraph">
                  <wp:posOffset>404495</wp:posOffset>
                </wp:positionV>
                <wp:extent cx="6429375" cy="3048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8pt;margin-top:31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column">
                  <wp:posOffset>-361315</wp:posOffset>
                </wp:positionH>
                <wp:positionV relativeFrom="paragraph">
                  <wp:posOffset>71755</wp:posOffset>
                </wp:positionV>
                <wp:extent cx="6429375" cy="28702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69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8.45pt;margin-top:5.65pt;width:506.2pt;height:22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53060</wp:posOffset>
                </wp:positionH>
                <wp:positionV relativeFrom="paragraph">
                  <wp:posOffset>272415</wp:posOffset>
                </wp:positionV>
                <wp:extent cx="247650" cy="71056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0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8pt;margin-top:21.45pt;width:19.45pt;height:55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ą dziecięcą może zostać osoba, która ukończyła tylko techniku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>Jako opiekunka dziecięca można pracować również z dziećmi chorymi lub niepełnosprawnymi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a dziecięca musi mieć podstawową wiedzę na temat poszczególnych faz rozwoju dziecka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dwuletniej szkole policealnej na kierunku opiekunka dziecięca można kontynuować naukę na studiach wyższ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a dziecięca musi monitorować stan zdrowia dziecka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wodzie opiekunki dziecięcej niezbędna jest odporność na stres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 opiekunka dziecięca można pracować w szkołach podstawowych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>Opiekunką dziecięcą może zostać osoba, która od dziecka ma problemy z kręgosłupe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column">
                  <wp:posOffset>-362585</wp:posOffset>
                </wp:positionH>
                <wp:positionV relativeFrom="paragraph">
                  <wp:posOffset>100330</wp:posOffset>
                </wp:positionV>
                <wp:extent cx="6429375" cy="3048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55pt;margin-top:7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2585</wp:posOffset>
                </wp:positionH>
                <wp:positionV relativeFrom="paragraph">
                  <wp:posOffset>443865</wp:posOffset>
                </wp:positionV>
                <wp:extent cx="247650" cy="5867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86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55pt;margin-top:34.95pt;width:19.45pt;height:46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2"/>
      </w:tblGrid>
      <w:tr>
        <w:trPr/>
        <w:tc>
          <w:tcPr>
            <w:tcW w:w="4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b/>
                <w:b/>
                <w:color w:val="FFFFFF"/>
                <w:u w:val="single"/>
              </w:rPr>
            </w:pPr>
            <w:r>
              <w:rPr>
                <w:color w:val="FFFFFF"/>
              </w:rPr>
              <w:t>Obowiązkiem opiekunki jest zapewnienie dziecku bezpieczeństwa</w:t>
            </w:r>
          </w:p>
        </w:tc>
        <w:tc>
          <w:tcPr>
            <w:tcW w:w="4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/>
              <w:t>jest jednym z zadań opiekunki dziecięcej.</w:t>
            </w:r>
          </w:p>
          <w:p>
            <w:pPr>
              <w:pStyle w:val="Normal"/>
              <w:spacing w:lineRule="auto" w:line="240" w:before="120" w:after="120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b/>
                <w:b/>
                <w:color w:val="FFFFFF"/>
                <w:u w:val="single"/>
              </w:rPr>
            </w:pPr>
            <w:r>
              <w:rPr>
                <w:color w:val="FFFFFF"/>
              </w:rPr>
              <w:t>Pracując z dzieckiem chorym czy niepełnosprawnym</w:t>
            </w:r>
          </w:p>
        </w:tc>
        <w:tc>
          <w:tcPr>
            <w:tcW w:w="4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/>
              <w:t>należy dostosować do ich wieku i możliwości.</w:t>
            </w:r>
          </w:p>
          <w:p>
            <w:pPr>
              <w:pStyle w:val="Normal"/>
              <w:spacing w:lineRule="auto" w:line="240" w:before="120" w:after="120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b/>
                <w:b/>
                <w:color w:val="FFFFFF"/>
                <w:u w:val="single"/>
              </w:rPr>
            </w:pPr>
            <w:r>
              <w:rPr>
                <w:color w:val="FFFFFF"/>
              </w:rPr>
              <w:t>Organizacja i ocena efektów pracy wychowawczej</w:t>
            </w:r>
          </w:p>
        </w:tc>
        <w:tc>
          <w:tcPr>
            <w:tcW w:w="4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/>
              <w:t>oraz zaspokajanie jego potrzeb biologicznych i psychospołecznych.</w:t>
            </w:r>
          </w:p>
          <w:p>
            <w:pPr>
              <w:pStyle w:val="Normal"/>
              <w:spacing w:lineRule="auto" w:line="240" w:before="120" w:after="120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b/>
                <w:b/>
                <w:color w:val="FFFFFF"/>
                <w:u w:val="single"/>
              </w:rPr>
            </w:pPr>
            <w:r>
              <w:rPr>
                <w:color w:val="FFFFFF"/>
              </w:rPr>
              <w:t>Techniki i metody prowadzenia zajęć z dziećmi</w:t>
            </w:r>
          </w:p>
        </w:tc>
        <w:tc>
          <w:tcPr>
            <w:tcW w:w="4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/>
              <w:t>wymaga dobrej sprawności manualnej.</w:t>
            </w:r>
          </w:p>
          <w:p>
            <w:pPr>
              <w:pStyle w:val="Normal"/>
              <w:spacing w:lineRule="auto" w:line="240" w:before="120" w:after="120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rPr>
                <w:b/>
                <w:b/>
                <w:color w:val="FFFFFF"/>
                <w:u w:val="single"/>
              </w:rPr>
            </w:pPr>
            <w:r>
              <w:rPr>
                <w:color w:val="FFFFFF"/>
              </w:rPr>
              <w:t>Świadczenie usług opiekuńczych</w:t>
            </w:r>
          </w:p>
        </w:tc>
        <w:tc>
          <w:tcPr>
            <w:tcW w:w="4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120" w:after="120"/>
              <w:rPr/>
            </w:pPr>
            <w:r>
              <w:rPr/>
              <w:t>należy mieć wiedzę z zakresu różnorodnych metod rehabilitacji.</w:t>
            </w:r>
          </w:p>
          <w:p>
            <w:pPr>
              <w:pStyle w:val="Normal"/>
              <w:spacing w:lineRule="auto" w:line="240" w:before="120" w:after="120"/>
              <w:ind w:firstLine="70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column">
                  <wp:posOffset>-295910</wp:posOffset>
                </wp:positionH>
                <wp:positionV relativeFrom="paragraph">
                  <wp:posOffset>-64135</wp:posOffset>
                </wp:positionV>
                <wp:extent cx="6429375" cy="3048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-5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95910</wp:posOffset>
                </wp:positionH>
                <wp:positionV relativeFrom="paragraph">
                  <wp:posOffset>279400</wp:posOffset>
                </wp:positionV>
                <wp:extent cx="247650" cy="6965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6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22pt;width:19.45pt;height:54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2">
                <wp:simplePos x="0" y="0"/>
                <wp:positionH relativeFrom="column">
                  <wp:posOffset>-418465</wp:posOffset>
                </wp:positionH>
                <wp:positionV relativeFrom="paragraph">
                  <wp:posOffset>-69215</wp:posOffset>
                </wp:positionV>
                <wp:extent cx="6429375" cy="28702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869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32.95pt;margin-top:-5.45pt;width:506.2pt;height:22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29"/>
        <w:gridCol w:w="1210"/>
        <w:gridCol w:w="490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11 ŚWIADCZENIE USŁUG OPIEKUŃCZYCH I WSPOMAGAJĄCYCH ROZWÓJ DZIECK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cko, zabawa, niania, au-pair, pieluchy, karmienie, śpiewanie, opowiadanie bajek, nauka, bezpieczeństwo, opieka, refleks, spostrzegawczość, płacz, zabawka, plac zabaw, wózek, huśtawk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dealna praca dla osób lubiących dzieci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azwyczaj w dobrych warunkach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tysfakcja z pracy w momencie obserwowania postępów dziecka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nie zmusza do siedzenia w jednym miejscu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graniczone możliwości rozwoju, awansowania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ski prestiż zawodu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e zmiany w przypadku pracy jako prywatna opiekunka do dzieci – gdy podopieczny idzie do przedszkola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res związany z odpowiedzialnością za podopiecznego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częste nieprzewidywalne sytuacje </w:t>
            </w:r>
          </w:p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kiedy praca bywa ciężka fizyczni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/>
            </w:pPr>
            <w:r>
              <w:rPr>
                <w:sz w:val="16"/>
                <w:szCs w:val="16"/>
              </w:rPr>
              <w:t>Opiekunką dziecięcą może być osoba, która ukończyła 2-letnią szkołę policealną lub kwalifikacyjny kurs zawodowy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rozwoju na studiach wyższych – zawodowych (np. pedagogika, pedagogika specjalna, logopedia) lub magisterskich uzupełniających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z dziećmi, zapewnienie potrzeb biologicznych i psychospołecznych, rozwijanie wrażliwości artystycznej, organizowanie czasu wolnego, praca najczęściej w stałych godzinach, praca z żłobkach, przedszkolach, prywatna opieka nad dziećmi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atia, wrażliwość, odpowiedzialność, pomysłowość, dobra organizacja pracy, komunikatywność, otwartość, odporność na stres, umiejętność szybkiego reagowani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k czuje się zmęczony przez swoją pracę, której nie lubi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ek pracuje w rodzinnej firmie – zajmuje się rachunkowością.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k powinien wykonywać pracę zgodną ze swoimi zainteresowaniami i predyspozycjami – np. w zakresie świadczenia usług opiekuńczych i wspomagających rozwój dziecka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ek zasugerował się opinią koleżanki. Nie skonsultował z nikim swoich przekonań względem kwalifikacji Z.11. kierował się stereotypem, że opiekunką dziecięcą może być jedynie kobieta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ek ma możliwość przekwalifikowania się. Ma już osiągniętą pewną pozycję zawodową – może równocześnie zajmować się rachunkowością. Mógłby otworzyć swoje przedszkole ukierunkowane na rozwój zdolności matematycznych u dzieci.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Ewy są zgodne z jej pomysłem na dalszą działalność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doświadczenia w prowadzeniu własnej firmy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ykształcenia wyższego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lokalnego rynku pracy i jego potrzeb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uzyskania dofinansowań na rozpoczęcie działalności z różnych źródeł (np. Miejskie Urzędy Pracy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łe miasto ogranicza możliwości rozwoju swojej działalności,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78"/>
              <w:gridCol w:w="878"/>
              <w:gridCol w:w="878"/>
              <w:gridCol w:w="878"/>
              <w:gridCol w:w="878"/>
              <w:gridCol w:w="877"/>
              <w:gridCol w:w="877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 xml:space="preserve"> Obowiązkiem opiekunki jest zapewnienie dziecku bezpieczeństwa oraz zaspokajanie jego potrzeb biologicznych i psychospołeczn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 xml:space="preserve"> Pracując z dzieckiem chorym czy niepełnosprawnym należy mieć wiedzę z zakresu różnorodnych metod rehabilit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 xml:space="preserve"> Organizacja i ocena efektów pracy wychowawczej jest jednym z zadań opiekunki dziecięc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 xml:space="preserve"> Techniki i metody prowadzenia zajęć z dziećmi należy dostosować do ich wieku i możliwośc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 xml:space="preserve"> Świadczenie usług opiekuńczych wymaga dobrej sprawności manualn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6:20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54:00Z</dcterms:modified>
  <cp:revision>7</cp:revision>
  <dc:subject/>
  <dc:title/>
</cp:coreProperties>
</file>